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EGATO E </w:t>
        <w:tab/>
        <w:tab/>
        <w:tab/>
        <w:tab/>
        <w:tab/>
        <w:tab/>
        <w:tab/>
        <w:tab/>
        <w:tab/>
        <w:t xml:space="preserve">Bollo € 16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ALTO “MANUTENIONE IMPIANTI ELETTROMECCANICI E RELATIVA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 xml:space="preserve">QUADRISTICA “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o (luogo e data di nascita):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e in: Via/P.zza 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une___________________________________________Prov._____________ Leg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ppresentante dell’impresa___________________________________________________ con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sede in: Via/P.zza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Comune____________________________________________Prov. _____________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CF/P.IVA_____________________________________________________________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Partecipante alla presente gara d’appalto in qualità di (fare una croce sulla casella che interessa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SINGOLA (imprenditore individuale, società, consorzio fra società cooperative o tra società artigiane, consorzio sta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SINGOLA con la IMPRESA COOPTATA _______________________________ 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MANDATARIA/CAPOGRUPPO in riunioni di concorrenti ex art.45, comma 2, lett. d), e), f), g) D.Lgs. 50/2016 e s.m.i. con le seguenti imprese (indicare la composizione del raggruppamento temporaneo o consorzio ordinario di concorrenti o rete di imprese o Geie di cui si fa parte comprese le eventuali imprese cooptate)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Imprese Mandanti _______________________________________________________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_______________________________________________________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_______________________________________________________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Impresa cooptata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F F 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Il seguente ribasso percentuale sull’importo dei lavori a base di gara pari (esclusi gli oneri della sicurez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basso percentuale     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(in lettere)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eguente ribasso percentuale sull'importo della reperibilità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basso percentuale     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(in lettere)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un ribasso complessivo ( lavori  + reperibilità ) </w:t>
      </w:r>
    </w:p>
    <w:p>
      <w:pPr>
        <w:pStyle w:val="Normal"/>
        <w:rPr/>
      </w:pPr>
      <w:r>
        <w:rPr/>
      </w:r>
    </w:p>
    <w:p>
      <w:pPr>
        <w:pStyle w:val="Normal"/>
        <w:ind w:left="2127" w:right="0" w:hanging="0"/>
        <w:rPr/>
      </w:pPr>
      <w:r>
        <w:rPr/>
        <w:t>del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27" w:right="0" w:hanging="0"/>
        <w:rPr/>
      </w:pPr>
      <w:r>
        <w:rPr/>
        <w:t>in letter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 N D I C A </w:t>
      </w:r>
    </w:p>
    <w:p>
      <w:pPr>
        <w:pStyle w:val="Normal"/>
        <w:rPr/>
      </w:pPr>
      <w:r>
        <w:rPr/>
        <w:t xml:space="preserve">ai sensi dell’art. 95, comma 10 del D.Lgs. n. 50/2016 e s.m.i.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</w:t>
      </w:r>
      <w:r>
        <w:rPr>
          <w:rFonts w:eastAsia="Times New Roman" w:cs="Times New Roman"/>
        </w:rPr>
        <w:t xml:space="preserve"> </w:t>
      </w:r>
      <w:r>
        <w:rPr/>
        <w:t xml:space="preserve">i propri COSTI DELLA MANODOPERA riferiti al presente appalto :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€</w:t>
      </w:r>
      <w:r>
        <w:rPr>
          <w:rFonts w:eastAsia="Times New Roman" w:cs="Times New Roman"/>
        </w:rPr>
        <w:t xml:space="preserve"> </w:t>
      </w:r>
      <w:r>
        <w:rPr/>
        <w:t xml:space="preserve">_________________________________________________  ( in cifre)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Euro _________________________________________________ (in lettere)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rPr/>
      </w:pPr>
      <w:r>
        <w:rPr/>
        <w:t></w:t>
      </w:r>
      <w:r>
        <w:rPr>
          <w:rFonts w:eastAsia="Times New Roman" w:cs="Times New Roman"/>
        </w:rPr>
        <w:t xml:space="preserve"> </w:t>
      </w:r>
      <w:r>
        <w:rPr/>
        <w:t xml:space="preserve">i propri ONERI AZIENDALI DELLA SICUREZZA concernenti l’adempimento delle disposizioni in materia di salute e sicurezza sui luoghi di lavoro, afferenti all’esercizio dell’attività che verrà svolta con riferimento all’affidamento del lotto di interesse: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€</w:t>
      </w:r>
      <w:r>
        <w:rPr>
          <w:rFonts w:eastAsia="Times New Roman" w:cs="Times New Roman"/>
        </w:rPr>
        <w:t xml:space="preserve"> </w:t>
      </w:r>
      <w:r>
        <w:rPr/>
        <w:t xml:space="preserve">_________________________________________________ (in cifre)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Euro _________________________________________________ (in lettere)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rPr/>
      </w:pPr>
      <w:r>
        <w:rPr/>
        <w:t xml:space="preserve">Luogo / Data                                             </w:t>
        <w:tab/>
        <w:tab/>
        <w:t xml:space="preserve">          L’impresa (o le impre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(Sottoscrizione) AVVERTENZE PER LA COMPILAZIONE - Il presente Modulo di Offerta Economica deve essere compilato e sottoscritto, a pena di esclusione, dal legale rappresentante dell’operatore economico concorrente, o da altra persona dotata di poteri di firma - In caso di Raggruppamento temporaneo o Consorzio ordinario di concorrenti o Geie qualora sia stato già conferito il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 raggruppamenti temporanei o consorzi ordinari o Geie di cui alle lett. d), e), g) del comma 2 dell’art.45 del D.Lgs. n. 50/2016 e s.m.i.. - Il presente Modulo di Offerta Economica deve essere sottoscritto anche dalle eventuali imprese cooptate. - Per le aggregazioni tra le imprese aderenti al contratto di rete di cui all’art.45, comma 2, lett. f) del D.Lgs. n. 50/2016 e s.m.i. si</w:t>
      </w:r>
      <w:r>
        <w:rPr/>
        <w:t xml:space="preserve"> </w:t>
      </w:r>
      <w:r>
        <w:rPr>
          <w:sz w:val="18"/>
          <w:szCs w:val="18"/>
        </w:rPr>
        <w:t xml:space="preserve">rimanda a quanto indicato al paragrafo 5.3) del Disciplinare di Gara. - In caso di discordanza tra l’offerta indicata in cifre e quella indicata in lettere, sarà considerata valida quella indicata in lettere. Stesso criterio verrà seguito in caso di discordanza tra gli oneri aziendali e i costi della manodopera indicati in cifre e quelli indicati in lettere. - NB) La mancata indicazione dei “Costi della Manodopera” e/o degli “Oneri Aziendali della Sicurezza” è causa di esclusione e non è sanabile tramite attivazione dell’istituto del soccorso istruttori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8:29Z</dcterms:created>
  <dc:creator>a a</dc:creator>
  <dc:description/>
  <dc:language>en-US</dc:language>
  <cp:lastModifiedBy/>
  <cp:revision>0</cp:revision>
  <dc:subject/>
  <dc:title/>
</cp:coreProperties>
</file>